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555478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013293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021365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984796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3834301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269918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727911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657627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1163560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84746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53658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077255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534632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384595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082608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1158564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52751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8226180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81070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64489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5922015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614961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9773638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422885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965529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452154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488574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895405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535792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9014878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158244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435854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08960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6574143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139715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00091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1061593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3120465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824840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6131026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91849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0014152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1229806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002175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849318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442927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